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 xml:space="preserve">Ruben Berrios </w:t>
        <w:tab/>
        <w:tab/>
        <w:tab/>
        <w:tab/>
        <w:tab/>
        <w:tab/>
        <w:tab/>
        <w:tab/>
        <w:tab/>
        <w:t xml:space="preserve">      2/1</w:t>
      </w:r>
    </w:p>
    <w:p>
      <w:pPr>
        <w:pStyle w:val="Normal"/>
        <w:spacing w:lineRule="auto" w:line="480"/>
        <w:rPr/>
      </w:pPr>
      <w:r>
        <w:rPr/>
        <w:tab/>
        <w:tab/>
        <w:tab/>
      </w:r>
    </w:p>
    <w:p>
      <w:pPr>
        <w:pStyle w:val="Normal"/>
        <w:spacing w:lineRule="auto" w:line="480"/>
        <w:ind w:left="1440" w:firstLine="720"/>
        <w:rPr/>
      </w:pPr>
      <w:r>
        <w:rPr/>
        <w:t>The Brief Wondrous Life of Oscar Wao</w:t>
      </w:r>
    </w:p>
    <w:p>
      <w:pPr>
        <w:pStyle w:val="Normal"/>
        <w:spacing w:lineRule="auto" w:line="480"/>
        <w:rPr/>
      </w:pPr>
      <w:r>
        <w:rPr/>
      </w:r>
    </w:p>
    <w:p>
      <w:pPr>
        <w:pStyle w:val="Normal"/>
        <w:spacing w:lineRule="auto" w:line="480"/>
        <w:rPr>
          <w:color w:val="333333"/>
        </w:rPr>
      </w:pPr>
      <w:r>
        <w:rPr/>
        <w:tab/>
        <w:t>In the story “The Brief Wondrous Life of Oscar Wao” Junot Diaz uses the fuku to prove what his family and others have gone through</w:t>
      </w:r>
      <w:r>
        <w:rPr>
          <w:color w:val="333333"/>
        </w:rPr>
        <w:t>. The fuku is supposed to be a deadly curse that follows Oscar’s family, and everything that can go wrong for them eventually does go wrong. However, I think that the fuku is only a consequence of their actions and a way for them to explain their misfortunes. This is because they don’t want to accept the fact that things don’t always go the way they want them to. So they choose to blame the fuku for making their problems happen.   In the book it says that this curse came from Africa carried in by slaves. The book also says that Santo Domingo has the curse badly because of Trujillo. People in Santo Domingo know Trujillo as the fuku king because if anyone was to try and go against him he would send a fuku after them. The curse can be large or small. It can result in an extremely bad thing like death or something small like falling down the stairs.</w:t>
      </w:r>
    </w:p>
    <w:p>
      <w:pPr>
        <w:pStyle w:val="Normal"/>
        <w:spacing w:lineRule="auto" w:line="480"/>
        <w:rPr>
          <w:color w:val="333333"/>
        </w:rPr>
      </w:pPr>
      <w:r>
        <w:rPr>
          <w:color w:val="333333"/>
        </w:rPr>
      </w:r>
    </w:p>
    <w:p>
      <w:pPr>
        <w:pStyle w:val="Normal"/>
        <w:spacing w:lineRule="auto" w:line="480"/>
        <w:ind w:firstLine="720"/>
        <w:rPr>
          <w:rStyle w:val="Applestylespan"/>
          <w:color w:val="000000"/>
        </w:rPr>
      </w:pPr>
      <w:r>
        <w:rPr>
          <w:rStyle w:val="Applestylespan"/>
          <w:color w:val="000000"/>
        </w:rPr>
        <w:t>The fuku curse can influence the characters love life. I think he tries to escape the fuku curse but can’t. He cannot get laid even if he tried. Whenever he falls in love with a girl it is someone completely different than him, they have no chemistry. It looks like girls love him as a friend. And I think that the fuku is affecting this part of his life. Oscar’s relationship with Ana Obregon is the one of his first loves in the book. Only when Oscar is in love is when he displayed any type of violence. Like when he took the gun and waited for Manny. I think this type of behavior ended up being like a foreshadow for the way Oscar behaves each time he is in love. This violence shows up as domestic violence and even extreme violence that occurs for loving too much or loving the wrong person. Beli experiences the violence when she loves the Gangster, and Abelard experiences it when he protects his daughter out of love. Love is a strong emotion in the book and violence can sometimes be the outcome of it. So I think that the fuku can affect people’s love life.</w:t>
      </w:r>
    </w:p>
    <w:p>
      <w:pPr>
        <w:pStyle w:val="Normal"/>
        <w:spacing w:lineRule="auto" w:line="480"/>
        <w:rPr>
          <w:rStyle w:val="Applestylespan"/>
          <w:color w:val="000000"/>
        </w:rPr>
      </w:pPr>
      <w:r>
        <w:rPr/>
      </w:r>
    </w:p>
    <w:p>
      <w:pPr>
        <w:pStyle w:val="Normal"/>
        <w:spacing w:lineRule="auto" w:line="480"/>
        <w:ind w:firstLine="720"/>
        <w:rPr>
          <w:rStyle w:val="Applestylespan"/>
          <w:color w:val="000000"/>
        </w:rPr>
      </w:pPr>
      <w:r>
        <w:rPr>
          <w:rStyle w:val="Applestylespan"/>
          <w:color w:val="000000"/>
        </w:rPr>
        <w:t xml:space="preserve">Trujillo is connected with the fuku and other people’s misfortune mostly because he was the leader during that era. He was a really bad person using violence to his advantage and ruining people’s lives. </w:t>
      </w:r>
      <w:r>
        <w:rPr>
          <w:rStyle w:val="Applestylespan"/>
          <w:color w:val="330000"/>
        </w:rPr>
        <w:t xml:space="preserve">Trujillo ruled by showing fear. He Tortured and murdered people. These things usually awaited anyone who objected to Trujillo's powers. </w:t>
      </w:r>
      <w:r>
        <w:rPr>
          <w:rStyle w:val="Applestylespan"/>
          <w:color w:val="000000"/>
        </w:rPr>
        <w:t>He was a dictator during the time. Diaz uses the fuku to show how the outcome of Trujillo's reign follows a Dominican family.</w:t>
      </w:r>
    </w:p>
    <w:p>
      <w:pPr>
        <w:pStyle w:val="Normal"/>
        <w:spacing w:lineRule="auto" w:line="480"/>
        <w:rPr>
          <w:rStyle w:val="Applestylespan"/>
          <w:color w:val="000000"/>
        </w:rPr>
      </w:pPr>
      <w:r>
        <w:rPr/>
      </w:r>
    </w:p>
    <w:p>
      <w:pPr>
        <w:pStyle w:val="Normal"/>
        <w:spacing w:lineRule="auto" w:line="480"/>
        <w:ind w:firstLine="720"/>
        <w:rPr/>
      </w:pPr>
      <w:r>
        <w:rPr>
          <w:rStyle w:val="Applestylespan"/>
          <w:color w:val="000000"/>
        </w:rPr>
        <w:t xml:space="preserve">What I have noticed is that </w:t>
      </w:r>
      <w:r>
        <w:rPr>
          <w:color w:val="000000"/>
        </w:rPr>
        <w:t>every</w:t>
      </w:r>
      <w:r>
        <w:rPr>
          <w:rStyle w:val="Applestylespan"/>
          <w:color w:val="000000"/>
        </w:rPr>
        <w:t xml:space="preserve"> time the curse hits a member of the family, they somehow miraculously overcome it. I think this quote from the story "Cursed people, after all, tend not to drag themselves out of cane fields with a frightening roster of injuries and then happen to be picked up by a van of sympathetic musicians in the middle of the night" is telling us how rare the situation when Oscar’s mom survives an assault in the corn field as a teenager was. Another example would be when Oscar's sister Lola bounces back from a long difficult stage, after joining her school's track team and enrolling at Rutgers. I don’t think this is a big deal but still showing that these characters overcame something. I think a big overcoming event was when Oscar tries to commit suicide by jumping off a train bridge in New Brunswick. Before he jumps he sees the Golden Mongoose, and he survives the fall because he lands on the median. I think that the mongoose is has some type symbolic meaning. I think that the Mongoose acts as some sort of guardian angel for Oscar. Maybe like a conscience that wakes him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16:00Z</dcterms:created>
  <dc:creator>Administrator</dc:creator>
  <dc:description/>
  <cp:keywords/>
  <dc:language>en-US</dc:language>
  <cp:lastModifiedBy>ruben berrios</cp:lastModifiedBy>
  <dcterms:modified xsi:type="dcterms:W3CDTF">2011-03-08T03:40:00Z</dcterms:modified>
  <cp:revision>8</cp:revision>
  <dc:subject/>
  <dc:title>Ruben Berrios </dc:title>
</cp:coreProperties>
</file>